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s minisodio son un nuevo formato pensado especialmente para Internet. Cada minisodio condensa en menos de 6 minutos todo un capítulo. Está comprobado que la acción narrativa básica de los capítulos de las series clásicas de TV oscilan entre los 3,5 y los 5 minutos, tiempo que coincide con la duración habitual de los videos consumidos en Internet.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Sony, a través de Sony Pictures television, está dispuesta a sacar todo el rendimiento posible a su catálogo de series</w:t>
      </w: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038350" cy="297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antiguas, entre las que se encuentran Los Angeles de Charliey Starsky &amp; Hutch, por ejemplo.</w:t>
      </w:r>
    </w:p>
    <w:p>
      <w:pPr>
        <w:pStyle w:val="NormalWeb"/>
        <w:rPr/>
      </w:pPr>
      <w:r>
        <w:rPr/>
        <w:t>Pero cómo relanzar esas series, que ya se han quedado en ‘camp’, después de haber ya hecho el ‘remake’ para el cine?</w:t>
      </w:r>
    </w:p>
    <w:p>
      <w:pPr>
        <w:pStyle w:val="NormalWeb"/>
        <w:rPr/>
      </w:pPr>
      <w:r>
        <w:rPr/>
        <w:t xml:space="preserve">Muy fácil, creando </w:t>
      </w:r>
      <w:r>
        <w:rPr>
          <w:rStyle w:val="StrongEmphasis"/>
        </w:rPr>
        <w:t>minisodios</w:t>
      </w:r>
      <w:r>
        <w:rPr/>
        <w:t>, editando los capítulos para dejarlos condensados en 3 minutillos de nada. En junio Sony va a lanzar un servicio en internet llamado Minisode Network, ofreciendo los capítulos inicialmente en exclusiva en MySpace.</w:t>
      </w:r>
    </w:p>
    <w:p>
      <w:pPr>
        <w:pStyle w:val="NormalWeb"/>
        <w:rPr/>
      </w:pPr>
      <w:r>
        <w:rPr/>
        <w:t>Tendrán éxito? Yo creo que si, porque está claro que hay interés por ver como eran estas series, o resordarlas en el caso de los que las vimos de primera mano. Como referencia, una simple búsqueda en YouTube encuentra mas de 1.200 resultados para “Charlie’s Angels”…</w:t>
      </w:r>
    </w:p>
    <w:p>
      <w:pPr>
        <w:pStyle w:val="NormalWeb"/>
        <w:rPr/>
      </w:pPr>
      <w:r>
        <w:rPr/>
        <w:t>http://television.com.ar.elserver.com/tv-online/5ta-a-fondo/100095/minisodio-la-chata-jump/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3:26:00Z</dcterms:created>
  <dc:creator>usuario</dc:creator>
  <dc:description/>
  <cp:keywords/>
  <dc:language>en-US</dc:language>
  <cp:lastModifiedBy>usuario</cp:lastModifiedBy>
  <dcterms:modified xsi:type="dcterms:W3CDTF">2010-03-25T14:18:00Z</dcterms:modified>
  <cp:revision>1</cp:revision>
  <dc:subject/>
  <dc:title>Los minisodio son un nuevo formato pensado especialmente para Internet</dc:title>
</cp:coreProperties>
</file>